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apters 15 to 18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lang w:val="en-GB"/>
        </w:rPr>
        <w:t xml:space="preserve">(Chapter 15 starts with the line beginning “Neither my father nor my uncle married women from Bentrock…”; Chapter 18 starts with the line </w:t>
      </w:r>
      <w:r>
        <w:rPr>
          <w:sz w:val="22"/>
          <w:szCs w:val="22"/>
          <w:lang w:val="en-GB"/>
        </w:rPr>
        <w:t>“</w:t>
      </w:r>
      <w:r>
        <w:rPr>
          <w:color w:val="000000"/>
          <w:sz w:val="22"/>
          <w:szCs w:val="22"/>
        </w:rPr>
        <w:t>Those were the last words Marie spoke to me.”</w:t>
      </w:r>
      <w:r>
        <w:rPr>
          <w:sz w:val="22"/>
          <w:szCs w:val="22"/>
          <w:lang w:val="en-GB"/>
        </w:rPr>
        <w:t>)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ocab.:</w:t>
      </w:r>
      <w:r>
        <w:rPr>
          <w:lang w:val="en-GB"/>
        </w:rPr>
        <w:t xml:space="preserve"> Before reading, define all the unfamiliar terms from the below list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esture (v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osture (n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cold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o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mou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eseec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ust (v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ustomar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racking (a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flam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udd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laps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luctua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e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magine the conversation between Frank and Wes, which David can see but can’t hear. What do you think they would have said to each other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avid fantasizes about ending everyone’s troubles. What do you suppose would have been the outcome if he could/did follow through with this fantasy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do you think of Wes’ attitude towards the problem with Frank, following their conversation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rie’s comments about coyotes are uncanny. What explanation would you give for this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does David describe Frank’s medical bag? Why do you think he describes it in this way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would you say is the cause of what finally happens to Marie?</w:t>
        <w:br/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ink about the order in which people are told about what happens to Marie. How is this significant?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45:00Z</dcterms:created>
  <dc:creator>STOLLERY-JONES, Kenn (STO)</dc:creator>
  <dc:description/>
  <dc:language>en-US</dc:language>
  <cp:lastModifiedBy>STOLLERY-JONES, Kenn (STO)</cp:lastModifiedBy>
  <dcterms:modified xsi:type="dcterms:W3CDTF">2012-03-02T04:46:00Z</dcterms:modified>
  <cp:revision>1</cp:revision>
  <dc:subject/>
  <dc:title/>
</cp:coreProperties>
</file>